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Извещение о проведении </w:t>
      </w:r>
      <w:r>
        <w:rPr>
          <w:b/>
          <w:sz w:val="28"/>
          <w:szCs w:val="27"/>
        </w:rPr>
        <w:t xml:space="preserve">торгов в форме открытого аукциона </w:t>
      </w:r>
      <w:r>
        <w:rPr>
          <w:b/>
          <w:sz w:val="28"/>
          <w:szCs w:val="28"/>
        </w:rPr>
        <w:t>по продаже земельных участков, государственная собственность на которые не разграничен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 xml:space="preserve">Комитет по управлению муниципальным имуществом администрации Северо-Енисейского района информирует о проведении </w:t>
      </w:r>
      <w:r>
        <w:rPr>
          <w:sz w:val="28"/>
          <w:szCs w:val="27"/>
        </w:rPr>
        <w:t xml:space="preserve">торгов в форме открытого аукциона </w:t>
      </w:r>
      <w:r>
        <w:rPr>
          <w:sz w:val="28"/>
          <w:szCs w:val="28"/>
        </w:rPr>
        <w:t>по продаже земельных участков, государственная собственность на которые не разграничена. Аукцион является открытым по составу участников и форме подачи заявок. Предложения о цене договоров участниками аукциона заявляются открыто в ходе проведения торгов (открытая форма подачи предложений о цене договор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, дата, время проведения аукциона: </w:t>
      </w:r>
      <w:r>
        <w:rPr>
          <w:sz w:val="28"/>
          <w:szCs w:val="28"/>
        </w:rPr>
        <w:t>аукцион проводится в здании администрации Северо-Енисейского района, расположенном по адресу: 663282, Красноярский край, Северо-Енисейский район, гп Северо-Енисейский, ул. Ленина, д.48, кабинет № 15,</w:t>
      </w:r>
      <w:r>
        <w:rPr>
          <w:b/>
          <w:sz w:val="28"/>
          <w:szCs w:val="28"/>
        </w:rPr>
        <w:t xml:space="preserve"> 26 ноября 2021 года в 15 часов 00 минут (время местное)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аукциона:</w:t>
      </w:r>
      <w:r>
        <w:rPr>
          <w:sz w:val="28"/>
          <w:szCs w:val="28"/>
        </w:rPr>
        <w:t xml:space="preserve"> распоряжение администрации Северо-Енисейского района от 24.08.2021 № 2455-р  «Об организации и проведении открытого аукциона по продаже земельных участков, государственная собственность на которые не разграниче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Комитета  по управлению муниципальным имуществом администрации Северо-Енисейского района от  14.10.2021 № 46 «О проведении </w:t>
      </w:r>
      <w:r>
        <w:rPr>
          <w:sz w:val="28"/>
          <w:szCs w:val="27"/>
        </w:rPr>
        <w:t xml:space="preserve">торгов в форме </w:t>
      </w:r>
      <w:r>
        <w:rPr>
          <w:sz w:val="28"/>
          <w:szCs w:val="28"/>
        </w:rPr>
        <w:t>открытого аукциона по продаже земельных участков, государственная собственность на которые не разграничена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ткрытый аукцион проводится в соответствии с Земельным кодекс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:</w:t>
      </w:r>
      <w:r>
        <w:rPr>
          <w:sz w:val="28"/>
          <w:szCs w:val="28"/>
        </w:rPr>
        <w:t xml:space="preserve"> Комитет по управлению муниципальным имуществом администрации Северо-Енисейского района (далее - Комитет). Место нахождения, почтовый адрес, телефон, адрес электронной почты организатора торгов: 663282, Красноярский край, гп Северо-Енисейский, ул. Ленина, 48, 8(39160) 21-1-17, e-mail: </w:t>
      </w:r>
      <w:r>
        <w:rPr>
          <w:sz w:val="28"/>
          <w:szCs w:val="28"/>
          <w:lang w:val="en-US"/>
        </w:rPr>
        <w:t>kumise</w:t>
      </w:r>
      <w:r>
        <w:rPr>
          <w:sz w:val="28"/>
          <w:szCs w:val="28"/>
        </w:rPr>
        <w:t>@i</w:t>
      </w:r>
      <w:r>
        <w:rPr>
          <w:sz w:val="28"/>
          <w:szCs w:val="28"/>
          <w:lang w:val="en-US"/>
        </w:rPr>
        <w:t>nbox</w:t>
      </w:r>
      <w:r>
        <w:rPr>
          <w:sz w:val="28"/>
          <w:szCs w:val="28"/>
        </w:rPr>
        <w:t>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, принявший решение о проведении аукциона:</w:t>
      </w:r>
      <w:r>
        <w:rPr>
          <w:sz w:val="28"/>
          <w:szCs w:val="28"/>
        </w:rPr>
        <w:t xml:space="preserve"> Администрация Северо-Енисейск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:</w:t>
      </w:r>
      <w:r>
        <w:rPr>
          <w:sz w:val="28"/>
          <w:szCs w:val="28"/>
        </w:rPr>
        <w:t xml:space="preserve"> аукцион, открытый по составу участников и форме подачи заявок и предложений о цене по продаже права на заключение договоров купли-продажи земельных участ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Осмотр земельных участков на местности:</w:t>
      </w:r>
      <w:r>
        <w:rPr>
          <w:sz w:val="28"/>
          <w:szCs w:val="28"/>
        </w:rPr>
        <w:t xml:space="preserve"> для осмотра земельных участков обращаться </w:t>
      </w:r>
      <w:r>
        <w:rPr>
          <w:b/>
          <w:sz w:val="28"/>
          <w:szCs w:val="28"/>
        </w:rPr>
        <w:t xml:space="preserve">с 09 часов 00 минут до 17 часов 00 минут (время местное) в течение периода приема заявок, </w:t>
      </w:r>
      <w:r>
        <w:rPr>
          <w:sz w:val="28"/>
          <w:szCs w:val="28"/>
        </w:rPr>
        <w:t>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открытом аукционе и документов от заявителя, а также ознакомление претендентов с информационными пакетами документов по предмету открытого аукциона производится по рабочим дням </w:t>
      </w:r>
      <w:r>
        <w:rPr>
          <w:b/>
          <w:sz w:val="28"/>
          <w:szCs w:val="28"/>
        </w:rPr>
        <w:t>с 18.10.2021 по 19.11.2021 с 09 часов 00 минут до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ут 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ема заявок и других документов заканчивается </w:t>
      </w:r>
      <w:r>
        <w:rPr>
          <w:b/>
          <w:sz w:val="28"/>
          <w:szCs w:val="28"/>
        </w:rPr>
        <w:t>19.11.2021 в 17 часов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у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определения участников открытого аукциона:</w:t>
      </w:r>
      <w:r>
        <w:rPr>
          <w:b/>
          <w:bCs/>
          <w:sz w:val="28"/>
          <w:szCs w:val="28"/>
        </w:rPr>
        <w:t xml:space="preserve"> 22.11.2021</w:t>
      </w:r>
      <w:r>
        <w:rPr>
          <w:b/>
          <w:sz w:val="28"/>
          <w:szCs w:val="28"/>
        </w:rPr>
        <w:t xml:space="preserve"> в 15 часов 0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Красноярский край, Северо-Енисейский район, гп Северо-Енисейский, ул. Ленина, д. 48, каб.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частников: производится </w:t>
      </w:r>
      <w:r>
        <w:rPr>
          <w:b/>
          <w:sz w:val="28"/>
          <w:szCs w:val="28"/>
        </w:rPr>
        <w:t>в день проведения открытого аукциона с 14 часов 30 минут до 14 часов 5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ремя местное)</w:t>
      </w:r>
      <w:r>
        <w:rPr>
          <w:sz w:val="28"/>
          <w:szCs w:val="28"/>
        </w:rPr>
        <w:t xml:space="preserve"> по адресу: 663282, Красноярский край, Северо-Енисейский район, гп Северо-Енисейский, ул. Ленина, д.48, кабинет №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, время подведения итогов открытого аукциона:</w:t>
      </w:r>
      <w:r>
        <w:rPr>
          <w:sz w:val="28"/>
          <w:szCs w:val="28"/>
        </w:rPr>
        <w:t xml:space="preserve"> итоги открытого аукциона подводятся </w:t>
      </w:r>
      <w:r>
        <w:rPr>
          <w:b/>
          <w:sz w:val="28"/>
          <w:szCs w:val="28"/>
        </w:rPr>
        <w:t>26 ноября 2021 года после завершения открытого аукциона</w:t>
      </w:r>
      <w:r>
        <w:rPr>
          <w:sz w:val="28"/>
          <w:szCs w:val="28"/>
        </w:rPr>
        <w:t xml:space="preserve"> в здании Северо-Енисейского района, расположенном по адресу: 663282, Красноярский край, Северо-Енисейский район, гп Северо-Енисейский, ул. Ленина, д.48,  кабинет № 15, путем оформления и подписания протокола о результатах открытого аукц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также размещена на официальном сайте администрации Северо-Енисейского района в сети Интернет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Российской Федерации в сети Интернет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предмете аукциона:</w:t>
      </w:r>
    </w:p>
    <w:p>
      <w:pPr>
        <w:pStyle w:val="Style20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Лот № 1</w:t>
      </w:r>
      <w:r>
        <w:rPr>
          <w:sz w:val="28"/>
          <w:szCs w:val="28"/>
        </w:rPr>
        <w:t xml:space="preserve"> – земельный участок с кадастровым номером </w:t>
      </w:r>
      <w:r>
        <w:rPr>
          <w:sz w:val="28"/>
          <w:szCs w:val="27"/>
        </w:rPr>
        <w:t>24:34:0010114:334</w:t>
      </w:r>
      <w:r>
        <w:rPr>
          <w:sz w:val="28"/>
          <w:szCs w:val="28"/>
        </w:rPr>
        <w:t xml:space="preserve">, площадью 1109,0 кв.м., с разрешенным видом использования – </w:t>
      </w:r>
      <w:r>
        <w:rPr>
          <w:sz w:val="28"/>
          <w:szCs w:val="27"/>
        </w:rPr>
        <w:t>служебные гаражи</w:t>
      </w:r>
      <w:r>
        <w:rPr>
          <w:sz w:val="28"/>
          <w:szCs w:val="28"/>
        </w:rPr>
        <w:t xml:space="preserve">. Адрес: </w:t>
      </w:r>
      <w:r>
        <w:rPr>
          <w:sz w:val="28"/>
          <w:szCs w:val="27"/>
        </w:rPr>
        <w:t>Красноярский край, Северо-Енисейский район, гп. Северо-Енисейский, ул. Невског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чальная цена земельного участка </w:t>
      </w:r>
      <w:r>
        <w:rPr>
          <w:sz w:val="28"/>
          <w:szCs w:val="27"/>
        </w:rPr>
        <w:t>344 900 (триста сорок четыре тысячи девятьсо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личина повышения размера начальной цены «Шаг аукциона» - 10 347 (десять тысяч триста сорок семь) рублей 00 копеек</w:t>
      </w:r>
      <w:r>
        <w:rPr>
          <w:sz w:val="28"/>
          <w:szCs w:val="27"/>
        </w:rPr>
        <w:t>, что составляет 3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ток для участия в открытом аукционе 68 980 (шестьдесят восемь тысяч девятьсот восемьдесят) рублей 00 копеек</w:t>
      </w:r>
      <w:r>
        <w:rPr>
          <w:sz w:val="28"/>
          <w:szCs w:val="27"/>
        </w:rPr>
        <w:t>, что составляет 20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40"/>
        <w:jc w:val="both"/>
        <w:rPr/>
      </w:pPr>
      <w:r>
        <w:rPr>
          <w:b/>
          <w:color w:val="0000FF"/>
          <w:sz w:val="28"/>
          <w:szCs w:val="28"/>
        </w:rPr>
        <w:t>Лот № 2</w:t>
      </w:r>
      <w:r>
        <w:rPr>
          <w:sz w:val="28"/>
          <w:szCs w:val="28"/>
        </w:rPr>
        <w:t xml:space="preserve"> – земельный участок с кадастровым номером </w:t>
      </w:r>
      <w:r>
        <w:rPr>
          <w:sz w:val="28"/>
          <w:szCs w:val="27"/>
        </w:rPr>
        <w:t>24:34:0010114:33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7"/>
        </w:rPr>
        <w:t xml:space="preserve">1856,0 </w:t>
      </w:r>
      <w:r>
        <w:rPr>
          <w:sz w:val="28"/>
          <w:szCs w:val="28"/>
        </w:rPr>
        <w:t xml:space="preserve">кв.м., с разрешенным видом использования – </w:t>
      </w:r>
      <w:r>
        <w:rPr>
          <w:sz w:val="28"/>
          <w:szCs w:val="27"/>
        </w:rPr>
        <w:t>служебные гаражи</w:t>
      </w:r>
      <w:r>
        <w:rPr>
          <w:sz w:val="28"/>
          <w:szCs w:val="28"/>
        </w:rPr>
        <w:t xml:space="preserve">. Адрес: </w:t>
      </w:r>
      <w:r>
        <w:rPr>
          <w:sz w:val="28"/>
          <w:szCs w:val="27"/>
        </w:rPr>
        <w:t>Красноярский край, Северо-Енисейский район, гп. Северо-Енисейский, ул. Невског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чальная цена земельного участка </w:t>
      </w:r>
      <w:r>
        <w:rPr>
          <w:sz w:val="28"/>
          <w:szCs w:val="27"/>
        </w:rPr>
        <w:t>519 680 (пятьсот девятнадцать тысяч шестьсот восемьдеся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личина повышения размера начальной цены «Шаг аукциона» - 15 590,40 (пятнадцать тысяч пятьсот девяносто) рублей 40 копеек</w:t>
      </w:r>
      <w:r>
        <w:rPr>
          <w:sz w:val="28"/>
          <w:szCs w:val="27"/>
        </w:rPr>
        <w:t>, что составляет 3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ток для участия в открытом аукционе 103 936 (сто три тысячи девятьсот тридцать шесть) рублей 00 копеек</w:t>
      </w:r>
      <w:r>
        <w:rPr>
          <w:sz w:val="28"/>
          <w:szCs w:val="27"/>
        </w:rPr>
        <w:t>, что составляет 20% от начальной цены земельного участк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земельного участка определены в выписке из ЕГР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ки находятся в зоне «Ж-2» - зона застройки малоэтажными жилыми дом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разрешенного строительства объектов капитального строительства и прочие условия застройки –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ми землепользования и застройки территории Северо-Енисейского района, включая территории населенных пунктов: городского поселка Северо-Енисейский, поселка Тея, поселка Новая Калами, поселка Енашимо, поселка Брянка, поселка Вангаш, поселка Новоерудинский, поселка Вельмо, деревни Куромб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Технические условия подключения к электрическим сетям: для заключения договора заявитель направляет заявку на пакет документов по присоединяемому объекту (в соответствии п.10 Постановления Правительства № 861 от 27.12.2004 (в действующей редакции) в сетевую организацию. На основании представленной заявки, составляется договор на технологическое присоединение, выдаются технические условия. Размер платы за технологическое присоединение определяется в соответствии с Приказом ФАС России от 28.12.2017 № 1836/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Т</w:t>
      </w:r>
      <w:r>
        <w:rPr>
          <w:color w:val="000000"/>
          <w:sz w:val="28"/>
          <w:szCs w:val="28"/>
        </w:rPr>
        <w:t>ехнические условия и возможность подключения к водопроводной сети и канализации – нет возм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>Условия участия в открытом аукционе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ля участия в аукционе заявители представляют организатору аукциона (лично или через своего представителя) в установленный в извещении о проведении открытого аукциона срок следующие документы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открытом аукционе по установленной в извещении о проведении открытого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и документов, удостоверяющих личность (для физических лиц). В случае подачи заявки представителем претендента предъявляется доверенность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внесение задатка за участие в открытом аукционе, с отметкой банка об исполнен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ись всех представленных организатору открытого аукциона документов, подписанную лицом - заявителем, в 2 экземплярах, один из которых остается у организатора, второй – у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ткрытого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Указанные сведения заявитель - юридическое лицо или индивидуальный предприниматель вправе предоставить самостоятельно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Заявка на участие</w:t>
      </w:r>
      <w:r>
        <w:rPr>
          <w:sz w:val="28"/>
          <w:szCs w:val="28"/>
        </w:rPr>
        <w:t xml:space="preserve"> в открытом аукционе подается в двух экземплярах по установленной форме (приложение 2 к распоряжению) в письменном виде и принимается одновременно с полным пакетом документов, требуемых для участия в открытом аукционе. Один экземпляр заявки, удостоверенный подписью Организатора открытого аукциона, возвращается претенденту с указанием номера, даты и времени (часы, минуты) приема заявки. Заявки на участие в открытом аукционе после регистрации хранятся у председателя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 подаются Организатору открытого аукциона, начиная с даты начала приема заявок до даты окончания приема заявок, указанных в настоящем изве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считается принятой Организатором открытого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дин заявитель вправе подать только одну заявку на участие в открытом аукционе по л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 окончания срока приема заявок Претендент имеет право отозвать зарегистрированную заявку путем направления письменного уведомления Организатору открытого аукциона. В этом случае поступивший задаток подлежит возврату в течение трех банковски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открытого аукциона.</w:t>
      </w:r>
    </w:p>
    <w:p>
      <w:pPr>
        <w:pStyle w:val="Normal"/>
        <w:ind w:firstLine="48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открытом аукцион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епредставление необходимых для участия в открытом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ача заявки на участие в открытом аукционе лицом, которое в соответствии с Земельным Кодексом и другими федеральными законами не имеет права быть участником конкретного открыт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е подтверждено поступление в установленный срок задатка на счет, указанный в извещении о проведении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 и сведения, составляющие заявку на участие в открытом аукционе, должны быть составлены на русском языке, за исключением случаев, предусмотренных аукционной документацией, и содержать достоверную информацию. Подача документов и сведений, составляющих заявку на участие в открытом аукционе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окументов, составляющих заявку на участие в открытом аукционе, должны применяться общепринятые термины, обозначения и сокращения либо они должны применяться в соответствии с требованиями действующих нормативных правовых актов. При этом сведения, которые содержатся в заявке заявителя, должны иметь однозначное толкование. Подчистки и исправления в документах, входящих в состав заявки на участие в открытом аукционе, не допускаются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и порядок внесения задатка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умма задатка</w:t>
      </w:r>
      <w:r>
        <w:rPr>
          <w:sz w:val="28"/>
          <w:szCs w:val="28"/>
        </w:rPr>
        <w:t xml:space="preserve"> для участия в открытом аукционе по продаже земельного участка установлена в размере 20 % от начального размера цены земельного участка:</w:t>
      </w:r>
    </w:p>
    <w:p>
      <w:pPr>
        <w:pStyle w:val="Normal"/>
        <w:rPr/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68 980,00 руб. </w:t>
      </w:r>
    </w:p>
    <w:p>
      <w:pPr>
        <w:pStyle w:val="Normal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– 103 936,00 руб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даток для участия в открытом аукционе вносится до подачи заявки по следующим реквизита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учатель: Финансовое управление администрации Северо-Енисейского района (Комитет по управлению муниципальным имуществом администрации Северо-Енисейского района, л/с № 0519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6300)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С 40102810245370000011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нк:  ОТДЕЛЕНИЕ КРАСНОЯРСК//УФК ПО КРАСНОЯРСКОМУ КРАЮ, Г КРАСНОЯРСК</w:t>
      </w:r>
    </w:p>
    <w:p>
      <w:pPr>
        <w:pStyle w:val="Normal"/>
        <w:spacing w:before="0" w:after="0"/>
        <w:ind w:firstLine="5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/С 03232643046490001900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К 01040710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Н 243400199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 24340100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ие платежа – задаток по лоту № 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указанный счет до дня рассмотрения заявок на участие в открытом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является выписка со счета организатора открытого аукциона. Заявители, задатки которых не поступили на счет организатора открытого аукциона в указанный срок, к участию в открытом аукционе не допуск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торгов возвращает задаток заявителю, не допущенному к участию в открытом аукционе, в течение 3 (трех) банковских дней со дня подписания протокола о признании заявителей участниками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, внесенный участником открытого аукциона, признанным победителем открытого аукциона, засчитывается в счет цены выкупа земельного участка. Всем лицам, которые принимали участие в открытом аукционе, но не победили в нем, задатки возвращаются в течение 3 (трех) банковских дней со дня подписания протокола о результатах открытого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тозвать принятую организатором открытого аукциона заявку до дня окончания срока приема заявок, уведомив об этом в письменной форме организатора открытого аукциона (Красноярский край, гп Северо-Енисейский, ул. Ленина, д. 48, каб. № 3). Организатор открытого аукциона возвращает заявителю задаток в течение 3 (трех) банковских дней со дня регистрации отзыва заявки в журнале приема заявок. В случае отзыва заявки заявителем позднее даты окончания приема заявок задаток возвращается в порядке, установленном для участников аукци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7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не возвращается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протокола о результатах открытого аукци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ь открытого аукциона уклонился от подписания договора купли-продажи земельного участка и представления его в орган, осуществляющий государственную регистрацию прав на недвижимое имущество и сделок с ним, в течение 30 (тридцати) дней со дня направления победителю открытого аукциона проекта договора купли-продажи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>. Порядок проведения открытого аукци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заявок и документов заявителя: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ind w:right="20" w:hanging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2021, в 15:0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eastAsia="ru-RU"/>
        </w:rPr>
        <w:t xml:space="preserve">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 (далее - Комиссия по торгам), рассматривает заявки и документы заявителей, устанавливает факт поступления от заявителей задатков на основании выписки со счета организатора открытого аукциона. По результатам рассмотрения документов Комиссия по торгам принимает решение о признании заявителей участниками открытого аукциона или об отказе в допуске заявителей к участию в открытом аукционе, которое оформляется протоколом. В протоколе приводится перечень принятых заявок с указанием имен (наименований) заявителей, перечень отозванных заявок, имена (наименования) заявителей, признанных участниками открытого аукциона, а также имена (наименования) заявителей, которым было отказано в допуске к участию в открытом аукционе,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признанные участниками открытого аукциона, и заявители, не допущенные к участию в открытом аукционе,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признанный участником открытого аукциона, становится участником открытого аукциона с даты подписания организатором открытого аукциона протокола рассмотрения заявок. Протокол рассмотрения заявок на участие в открытом аукционе подписывается организатором открытого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, признанным участниками открытого аукциона, и заявителям, не допущенным к участию в открытом аукционе, организатор открытого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крытый аукцион признан несостоявшимся и только один заявитель признан участником открытого аукциона, уполномоченный орган в течение десяти дней со дня подписания протокола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цене, предложенной победителем открытого аукциона, или в случае заключения указанного договора с единственным принявшим участие в открытом аукционе его участником (единственным признанным участником открытого аукциона) по начальной цене предмета открытого аукциона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3, 14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открытом аукционе участвовал только один участник или при проведении открытого аукциона не присутствовал ни один из участников открытого аукциона либо в случае если после троекратного объявления предложения о начальной цене предмета открытого аукциона не поступило ни одного предложения о цене предмета открытого аукциона, которое предусматривало бы более высокую цену предмета открытого аукциона, открытый аукцион признается несостоявшимся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9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направляет победителю открытого аукциона или единственному принявшему участие в открытом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0 ст.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Открытый аукцион проводится в указанном в извещении о проведении открытого аукциона месте в соответствующие день и час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открытого аукциона их участники (представители участников) должны представить документы, подтверждающие их личность, пройти регистрацию и получить пронумерованные карточки участника открытого аукциона. Открытый аукцион проводится в следующем порядк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ый аукцион ведет аукционист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ткрытый аукцион начинается с оглашения аукционистом наименования, основных характеристик и начального размера цены выкупа предмета открытого аукциона, «шага аукциона» и порядка проведения открытого аукцион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Шаг аукциона» устанавливается в размере, рассчитанном от начального размера цены выкупа, и не изменяется в течение всего открытого аукциона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никам открытого аукциона выдаются пронумерованные билеты, которые они поднимают после оглашения аукционистом начального размера цены выкупа и каждой очередной цены в случае, если готовы использовать указанный земельный участок в соответствии с этой ценой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открытого аукциона, который первым поднял билет, и указывает на этого участника открытого аукциона. Затем аукционист объявляет следующую цену в соответствии с «шагом аукциона»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ри отсутствии участников открытого аукциона, готовых купить земельный участок в соответствии с названной аукционистом ценой, аукционист повторяет эту цену три раз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осле троекратного объявления очередной цены ни один из участников открытого аукциона не поднял билет, открытый аукцион завершается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м открытого аукциона признается тот участник открытого аукциона, который предложил наибольший размер цены выкупа за земельный участок и номер билета которого был назван аукционистом последним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авершении открытого аукциона аукционист объявляет о размере цены выкупа земельного участка и номер билета победителя открытого аукцио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умма размера выкупа за земельный участок, предложенная победителем открытого аукциона, заносится в протокол об итогах открытого аукциона, составляемый в двух экземплярах, который подписывается членами Комиссии и победителем открытого аукцион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Если после троекратного объявления начального (минимального) размера цены выкупа за земельный участок ни один из участников открытого аукциона не поднял карточку,</w:t>
      </w:r>
      <w:r>
        <w:rPr>
          <w:rFonts w:eastAsia="Arial"/>
          <w:sz w:val="28"/>
          <w:szCs w:val="28"/>
        </w:rPr>
        <w:t xml:space="preserve"> если в открытом аукционе участвовали менее двух участников открытый </w:t>
      </w:r>
      <w:r>
        <w:rPr>
          <w:sz w:val="28"/>
          <w:szCs w:val="28"/>
        </w:rPr>
        <w:t>аукцион признается несостоявшимс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ткрытого аукциона и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открытого аукциона оформляются протоколом, который составляет организатор открытого аукциона. Протокол о результатах открытого аукциона составляется в двух экземплярах, один из которых передается победителю открытого аукциона, а второй остается у организатора открытого аукци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ведения о месте, дате и времени проведения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мет открытого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едения об участниках открытого аукциона, о начальной цене предмета открытого аукциона, последнем и предпоследнем предложениях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открытого аукциона и иного участника открытого аукциона, который сделал предпоследнее предложение о цене предмета открыт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ведения о последнем предложении о цене предмета открытого аукциона (цена приобретаемого в собственность земельного учас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окол о результатах открытого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ю открытого аукциона или единственному принявшему участие в открытом аукционе его участнику направляется три экземпляра подписанного проекта договора купли-продажи земельного участка в десятидневный срок со дня составления протокола о результатах открытого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допускается заключение указанных договоров ранее чем через десять дней со дня размещения информации о результатах открытого аукциона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в течение тридцати дней со дня направления участнику открытого аукциона, который сделал предпоследнее предложение о цене предмета открытого аукциона, проекта договора купли-продажи земельного участка, не представил в Комитет подписанные им договоры, организатор открытого аукциона вправе объявить о проведении повторного открыт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открытого аукциона вправе отказаться от проведения открытого аукциона </w:t>
      </w:r>
      <w:r>
        <w:rPr>
          <w:rFonts w:cs="Times New Roman" w:ascii="Times New Roman" w:hAnsi="Times New Roman"/>
          <w:b/>
          <w:sz w:val="28"/>
          <w:szCs w:val="28"/>
        </w:rPr>
        <w:t>не позднее чем за 3 дня до даты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. Организатор открытого аукциона вправе отказаться от проведения открытого аукциона в случае выявления обстоятельст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8 ст.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в проведении открытого аукциона размещается на официальном сайте организатором открытого аукциона в течение трех дней со дня принятия данного решения. Организатор открытого аукциона в течение трех дней со дня принятия решения об отказе в проведении открытого аукциона обязан известить участников открытого аукциона об отказе в проведении открытого аукциона и возвратить его участникам внесенные задатки. (</w:t>
      </w:r>
      <w:hyperlink r:id="rId9">
        <w:r>
          <w:rPr>
            <w:rStyle w:val="InternetLink"/>
            <w:sz w:val="28"/>
            <w:szCs w:val="28"/>
          </w:rPr>
          <w:t>п. 24 ст. 39.11</w:t>
        </w:r>
      </w:hyperlink>
      <w:r>
        <w:rPr>
          <w:sz w:val="28"/>
          <w:szCs w:val="28"/>
        </w:rPr>
        <w:t xml:space="preserve"> ЗК РФ)</w:t>
      </w:r>
    </w:p>
    <w:p>
      <w:pPr>
        <w:pStyle w:val="22"/>
        <w:ind w:firstLine="600"/>
        <w:jc w:val="both"/>
        <w:rPr>
          <w:b/>
          <w:b/>
          <w:szCs w:val="28"/>
        </w:rPr>
      </w:pPr>
      <w:r>
        <w:rPr>
          <w:b/>
          <w:szCs w:val="28"/>
        </w:rPr>
        <w:t>Существенные условия договора купли-продажи земельного участка: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Договор купли-продажи земельного участка регистрируется в органе, осуществляющем государственную регистрацию прав на недвижимое имущество и сделок с ним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Цена выкупа за земельный участок вносится </w:t>
      </w:r>
      <w:r>
        <w:rPr>
          <w:b/>
          <w:szCs w:val="28"/>
        </w:rPr>
        <w:t>в течение 10-ти дней со дня подписания протокола о результатах открытого аукциона, путем перечисления денежных средств на счет</w:t>
      </w:r>
      <w:r>
        <w:rPr>
          <w:w w:val="104"/>
          <w:szCs w:val="28"/>
        </w:rPr>
        <w:t xml:space="preserve">: 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ЕКС 4010281024537000001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ТДЕЛЕНИЕ КРАСНОЯРСК//УФК ПО КРАСНОЯРСКОМУ КРАЮ, Г КРАСНОЯРСК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/С 03231643046490001900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bCs/>
          <w:szCs w:val="28"/>
        </w:rPr>
        <w:t>БИК 01040710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Н 2434001995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ПП 243401001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Normal"/>
        <w:tabs>
          <w:tab w:val="clear" w:pos="708"/>
          <w:tab w:val="left" w:pos="851" w:leader="none"/>
        </w:tabs>
        <w:ind w:firstLine="480"/>
        <w:jc w:val="both"/>
        <w:rPr/>
      </w:pPr>
      <w:r>
        <w:rPr>
          <w:sz w:val="28"/>
          <w:szCs w:val="28"/>
        </w:rPr>
        <w:t xml:space="preserve">4. Сведения о победителях открытых аукционов, уклонившихся от заключения договора купли-продажи земельного участка, являющегося предметом открытого аукциона, и об иных лицах, с которыми указанные договоры заключаются в соответствии с </w:t>
      </w:r>
      <w:hyperlink r:id="rId10">
        <w:r>
          <w:rPr>
            <w:rStyle w:val="InternetLink"/>
            <w:sz w:val="28"/>
            <w:szCs w:val="28"/>
          </w:rPr>
          <w:t>п. п. 13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ЗК РФ и которые уклонились от их заключения, включаются в реестр недобросовестных участников открытого аукци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просы, касающиеся проведения открытого аукциона, не нашедшие отражения в настоящем извещении, регулируются действующим законодательством Российской Федерации.   </w:t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2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Название Знак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/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e/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04B8674A7ECB232462211BDDAA436CA45D7C7EACB0882B6D8A0C5817B8925A5007D31F61EQ9M8K" TargetMode="External"/><Relationship Id="rId5" Type="http://schemas.openxmlformats.org/officeDocument/2006/relationships/hyperlink" Target="consultantplus://offline/ref=604B8674A7ECB232462211BDDAA436CA45D7C7EACB0882B6D8A0C5817B8925A5007D31F611Q9M8K" TargetMode="External"/><Relationship Id="rId6" Type="http://schemas.openxmlformats.org/officeDocument/2006/relationships/hyperlink" Target="consultantplus://offline/ref=604B8674A7ECB232462211BDDAA436CA45D7C7EACB0882B6D8A0C5817B8925A5007D31F719Q9M0K" TargetMode="External"/><Relationship Id="rId7" Type="http://schemas.openxmlformats.org/officeDocument/2006/relationships/hyperlink" Target="consultantplus://offline/ref=604B8674A7ECB232462211BDDAA436CA45D7C7EACB0882B6D8A0C5817B8925A5007D31F719Q9M3K" TargetMode="External"/><Relationship Id="rId8" Type="http://schemas.openxmlformats.org/officeDocument/2006/relationships/hyperlink" Target="consultantplus://offline/ref=604B8674A7ECB232462211BDDAA436CA45D7C7EACB0882B6D8A0C5817B8925A5007D31F61BQ9M1K" TargetMode="External"/><Relationship Id="rId9" Type="http://schemas.openxmlformats.org/officeDocument/2006/relationships/hyperlink" Target="consultantplus://offline/ref=604B8674A7ECB232462211BDDAA436CA45D7C7EACB0882B6D8A0C5817B8925A5007D31F61FQ9M6K" TargetMode="External"/><Relationship Id="rId10" Type="http://schemas.openxmlformats.org/officeDocument/2006/relationships/hyperlink" Target="consultantplus://offline/ref=604B8674A7ECB232462211BDDAA436CA45D7C7EACB0882B6D8A0C5817B8925A5007D31F611Q9M8K" TargetMode="External"/><Relationship Id="rId11" Type="http://schemas.openxmlformats.org/officeDocument/2006/relationships/hyperlink" Target="consultantplus://offline/ref=604B8674A7ECB232462211BDDAA436CA45D7C7EACB0882B6D8A0C5817B8925A5007D31F610Q9M1K" TargetMode="External"/><Relationship Id="rId12" Type="http://schemas.openxmlformats.org/officeDocument/2006/relationships/hyperlink" Target="consultantplus://offline/ref=604B8674A7ECB232462211BDDAA436CA45D7C7EACB0882B6D8A0C5817B8925A5007D31F719Q9M3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Татьяна</dc:creator>
  <dc:description/>
  <cp:keywords/>
  <dc:language>en-US</dc:language>
  <cp:lastModifiedBy>GAH291573</cp:lastModifiedBy>
  <cp:lastPrinted>2021-08-25T18:20:00Z</cp:lastPrinted>
  <dcterms:modified xsi:type="dcterms:W3CDTF">2021-10-14T09:51:00Z</dcterms:modified>
  <cp:revision>99</cp:revision>
  <dc:subject/>
  <dc:title>Главному редактору</dc:title>
</cp:coreProperties>
</file>